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left" w:pos="0" w:leader="none"/>
          <w:tab w:val="left" w:pos="576" w:leader="none"/>
        </w:tabs>
        <w:suppressAutoHyphens w:val="true"/>
        <w:spacing w:lineRule="auto" w:line="240" w:before="280" w:after="28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Собрание депутатов первого созыва</w:t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Двадцать первая очередная сессия</w:t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9 февраля 2026 г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№ 374</w:t>
      </w:r>
    </w:p>
    <w:p>
      <w:pPr>
        <w:pStyle w:val="Normal"/>
        <w:tabs>
          <w:tab w:val="clear" w:pos="284"/>
          <w:tab w:val="left" w:pos="0" w:leader="none"/>
        </w:tabs>
        <w:suppressAutoHyphens w:val="true"/>
        <w:spacing w:lineRule="auto" w:line="240" w:before="280" w:after="280"/>
        <w:contextualSpacing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autoSpaceDE w:val="false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ложение о проведении аттестации муниципальных служащих Приморского муниципального округа Архангельской области</w:t>
      </w:r>
    </w:p>
    <w:p>
      <w:pPr>
        <w:pStyle w:val="Normal"/>
        <w:widowControl w:val="false"/>
        <w:autoSpaceDE w:val="false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 с  областным  законом  от  27  сентября  2006  года    № 222-12-ОЗ «О правовом регулировании муниципальной службы в Архангельской области»</w:t>
      </w:r>
    </w:p>
    <w:p>
      <w:pPr>
        <w:pStyle w:val="ConsPlusNormal"/>
        <w:spacing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 Е Ш А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оложение о проведении аттестации муниципальных служащих Приморского муниципального округа Архангельской области </w:t>
        <w:br/>
        <w:t>от 21 декабря 2023 года № 80 «Об утверждении Положения о проведении аттестации муниципальных служащих Приморского муниципального округа Архангель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дующие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5 изложить в новой редакции,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6 изложить в новой редакции, согласно приложению № 2 к настоящему решению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28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стоящее решение подлежит официальному опубликованию</w:t>
        <w:br/>
        <w:t>и вступает в силу со дня его официального опубликова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991"/>
        <w:gridCol w:w="993"/>
        <w:gridCol w:w="1843"/>
        <w:gridCol w:w="1950"/>
      </w:tblGrid>
      <w:tr>
        <w:trPr/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рания депутато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Н. Авило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А. Рудкин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ПРИЛОЖЕНИЕ № 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к решению Собрания депутатов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Приморского муниципального округа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от 19 февраля 2026 г. № 37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eastAsia="ar-SA"/>
              </w:rPr>
              <w:t>«Приложение № 5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  <w:lang w:eastAsia="ar-SA"/>
              </w:rPr>
              <w:t xml:space="preserve">к Положению о проведении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eastAsia="ar-SA"/>
              </w:rPr>
              <w:t>аттестации муниципальных служащих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eastAsia="ar-SA"/>
              </w:rPr>
              <w:t>в органах местного самоуправления Приморского муниципального округа Архангельской области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eastAsia="ar-SA"/>
              </w:rPr>
              <w:t xml:space="preserve">(в редакции решения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  <w:lang w:eastAsia="ar-SA"/>
              </w:rPr>
              <w:t>от 19 февраля 2026 г. № 374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>От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 исполнении муниципальным служащим (специалистом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олжностных обязанностей за аттестационный пери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194"/>
        <w:gridCol w:w="2216"/>
        <w:gridCol w:w="1801"/>
        <w:gridCol w:w="180"/>
        <w:gridCol w:w="180"/>
        <w:gridCol w:w="107"/>
        <w:gridCol w:w="253"/>
        <w:gridCol w:w="180"/>
        <w:gridCol w:w="1440"/>
        <w:gridCol w:w="643"/>
      </w:tblGrid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27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478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19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0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ведения об образовании (профессиональном), повышении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квалификации, прохождении  профессиональной переподготовки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разование:</w:t>
            </w:r>
          </w:p>
        </w:tc>
        <w:tc>
          <w:tcPr>
            <w:tcW w:w="70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когда и какие учебные заведения окончил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ециальность:</w:t>
            </w:r>
          </w:p>
        </w:tc>
        <w:tc>
          <w:tcPr>
            <w:tcW w:w="70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еная степень:</w:t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наименование ученой степени, звания, дата присвоения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ышение квалификации (профессиональная переподготовка)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направление, год, продолжительность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лассный чин:</w:t>
            </w:r>
          </w:p>
        </w:tc>
        <w:tc>
          <w:tcPr>
            <w:tcW w:w="70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наименование, дата присвоения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538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структурного подразделения органа местного самоуправления, органа местной администрации:</w:t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43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мещаемая должность, дата назначения на эту должность: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97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аж муниципальной службы на момент представления отзыва: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4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 поощрениях за аттестационный период, основания их применения: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0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 неснятых дисциплинарных взыск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 год, предшествующий дате представления отзыва:</w:t>
            </w:r>
          </w:p>
        </w:tc>
        <w:tc>
          <w:tcPr>
            <w:tcW w:w="29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905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сновных вопросов (документов), в решении (разработке) которых принимал участие муниципальный служащий за аттестационный период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25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мечания и рекомендации муниципальному служащему:</w:t>
            </w:r>
          </w:p>
        </w:tc>
        <w:tc>
          <w:tcPr>
            <w:tcW w:w="280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79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ложения в отношении решения аттестационной комиссии: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905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качества исполнения муниципальным служащим должностных обязаннос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оценка проводится непосредственным руководителем аттестуемого. В таблице, прилагаемой к отзыву, представлены 6 оценочных критериев, по каждому из которых даны 4 уровня оценки. Оценивающий должен выбрать по каждому оценочному критерию вариант, адекватно характеризующий аттестуемого, и результат поместить в нижнюю таблицу под соответствующим номером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указываетс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арифметическая оценк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2268"/>
        <w:gridCol w:w="425"/>
        <w:gridCol w:w="26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осредственный руководите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наименование должност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___» ___________ 20___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2268"/>
        <w:gridCol w:w="425"/>
        <w:gridCol w:w="26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шестоящий руководите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наименование должност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___» ___________ 20___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2268"/>
        <w:gridCol w:w="567"/>
        <w:gridCol w:w="2552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 отзывом ознакомлен(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подпись аттестуемого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___» ___________ 20___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"/>
          <w:szCs w:val="2"/>
          <w:lang w:eastAsia="ru-RU"/>
        </w:rPr>
      </w:pPr>
      <w:r>
        <w:rPr>
          <w:rFonts w:cs="Times New Roman" w:ascii="Times New Roman" w:hAnsi="Times New Roman"/>
          <w:bCs/>
          <w:sz w:val="2"/>
          <w:szCs w:val="2"/>
          <w:lang w:eastAsia="ru-RU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58"/>
        <w:gridCol w:w="1464"/>
        <w:gridCol w:w="334"/>
        <w:gridCol w:w="1495"/>
        <w:gridCol w:w="442"/>
        <w:gridCol w:w="1469"/>
        <w:gridCol w:w="312"/>
        <w:gridCol w:w="1748"/>
        <w:gridCol w:w="296"/>
      </w:tblGrid>
      <w:tr>
        <w:trPr>
          <w:trHeight w:val="335" w:hRule="atLeast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ИТЕРИИ ОЦЕНКИ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РОВНИ ОЦЕНКИ ПО ДАННОМУ КРИТЕРИЮ (в баллах)</w:t>
            </w:r>
          </w:p>
        </w:tc>
      </w:tr>
      <w:tr>
        <w:trPr>
          <w:trHeight w:val="142" w:hRule="atLeast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931" w:hRule="atLeast"/>
        </w:trPr>
        <w:tc>
          <w:tcPr>
            <w:tcW w:w="22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. Знания  и умения </w:t>
              <w:br/>
              <w:t xml:space="preserve">при ис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жностных обязанностей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фессион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ния и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азвиты слабо, требуется постоянный контроль за качеством выполнения заданий 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рофессиональные знания и умения развиты удовлетворительно, профессиональные задачи выполняет </w:t>
              <w:br/>
              <w:t>на достаточном уровне под контролем</w:t>
            </w:r>
          </w:p>
        </w:tc>
        <w:tc>
          <w:tcPr>
            <w:tcW w:w="17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рофессиональные знания и умения развиты хорошо. Способен анализировать </w:t>
              <w:br/>
              <w:t xml:space="preserve">и находить пути решения проблем, выполнять задания </w:t>
              <w:br/>
              <w:t>без посторонней помощи</w:t>
            </w:r>
          </w:p>
        </w:tc>
        <w:tc>
          <w:tcPr>
            <w:tcW w:w="20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ладает  высокими профессиональными знаниями и умениями. Умеет быстро вникнуть </w:t>
              <w:br/>
              <w:t>в суть дела, всесторонне проанализировать ситуацию. Самосовершенствуется</w:t>
            </w:r>
          </w:p>
        </w:tc>
      </w:tr>
      <w:tr>
        <w:trPr>
          <w:trHeight w:val="276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22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 Профессиональный опыт при исполнении должностных обязанностей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фессиональный опыт недостаточен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дает определенным профессиональным опытом</w:t>
            </w:r>
          </w:p>
        </w:tc>
        <w:tc>
          <w:tcPr>
            <w:tcW w:w="17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дает профессиональным опытом</w:t>
            </w:r>
          </w:p>
        </w:tc>
        <w:tc>
          <w:tcPr>
            <w:tcW w:w="20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дает большим профессиональным опытом</w:t>
            </w:r>
          </w:p>
        </w:tc>
      </w:tr>
      <w:tr>
        <w:trPr>
          <w:trHeight w:val="276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927" w:hRule="atLeast"/>
        </w:trPr>
        <w:tc>
          <w:tcPr>
            <w:tcW w:w="22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 Организованность и ответственность при исполнении должностных обязанностей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 рационально использует рабочее время, не может правильно организовать свой труд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рганизует трудовой процесс, планирует работу с помощью руководителя. </w:t>
              <w:br/>
              <w:t>Не всегда проявляет ответственность при решении профессиональных задач</w:t>
            </w:r>
          </w:p>
        </w:tc>
        <w:tc>
          <w:tcPr>
            <w:tcW w:w="17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амостоятельно организует трудовой процесс и планирует работу. Проявляет достаточную ответственность при решении профессиональных задач</w:t>
            </w:r>
          </w:p>
        </w:tc>
        <w:tc>
          <w:tcPr>
            <w:tcW w:w="20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ционально использует рабочее время, расставляет приоритеты в планировании работы, оперативно решает все намеченные вопросы. Высоко развиты чувство долга, ответственность за принятые решения</w:t>
            </w:r>
          </w:p>
        </w:tc>
      </w:tr>
      <w:tr>
        <w:trPr>
          <w:trHeight w:val="276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43" w:hRule="atLeast"/>
        </w:trPr>
        <w:tc>
          <w:tcPr>
            <w:tcW w:w="22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. Самостоятельность и инициатива при исполнении должностных обязанностей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ициативы не проявляет. Обращается к помощи начальника или старших по должности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ициативу проявляет редко. Иногда обращается к помощи начальника или старших по должности</w:t>
            </w:r>
          </w:p>
        </w:tc>
        <w:tc>
          <w:tcPr>
            <w:tcW w:w="17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ициативен. Обращается к помощи начальника или старших по должности в исключительных случаях</w:t>
            </w:r>
          </w:p>
        </w:tc>
        <w:tc>
          <w:tcPr>
            <w:tcW w:w="20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являет высокую инициативу. Вносит предложения по решению поставленных задач</w:t>
            </w:r>
          </w:p>
        </w:tc>
      </w:tr>
      <w:tr>
        <w:trPr>
          <w:trHeight w:val="276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22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. Соблюдение сроковой дисциплины при исполнении должностных обязанностей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правляется со своими обязанностями медленно, с нарушением сроков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ыполняет задания в срок, но имеются случаи нарушения сроков</w:t>
            </w:r>
          </w:p>
        </w:tc>
        <w:tc>
          <w:tcPr>
            <w:tcW w:w="17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ыполняет задания в срок, нет случаев нарушения</w:t>
            </w:r>
          </w:p>
        </w:tc>
        <w:tc>
          <w:tcPr>
            <w:tcW w:w="20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большинстве случаев выполняет задания досрочно, берет на себя дополнительную работу</w:t>
            </w:r>
          </w:p>
        </w:tc>
      </w:tr>
      <w:tr>
        <w:trPr>
          <w:trHeight w:val="276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6"/>
          <w:lang w:eastAsia="ru-RU"/>
        </w:rPr>
      </w:pPr>
      <w:r>
        <w:rPr>
          <w:rFonts w:cs="Times New Roman" w:ascii="Times New Roman" w:hAnsi="Times New Roman"/>
          <w:caps/>
          <w:sz w:val="24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6"/>
          <w:lang w:eastAsia="ru-RU"/>
        </w:rPr>
      </w:pPr>
      <w:r>
        <w:rPr>
          <w:rFonts w:cs="Times New Roman" w:ascii="Times New Roman" w:hAnsi="Times New Roman"/>
          <w:caps/>
          <w:sz w:val="24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6"/>
          <w:lang w:eastAsia="ru-RU"/>
        </w:rPr>
      </w:pPr>
      <w:r>
        <w:rPr>
          <w:rFonts w:cs="Times New Roman" w:ascii="Times New Roman" w:hAnsi="Times New Roman"/>
          <w:caps/>
          <w:sz w:val="24"/>
          <w:szCs w:val="26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223"/>
        <w:gridCol w:w="1223"/>
        <w:gridCol w:w="1223"/>
        <w:gridCol w:w="1223"/>
        <w:gridCol w:w="3632"/>
      </w:tblGrid>
      <w:tr>
        <w:trPr>
          <w:trHeight w:val="35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реднеарифметическая оценка</w:t>
            </w:r>
          </w:p>
        </w:tc>
      </w:tr>
      <w:tr>
        <w:trPr>
          <w:trHeight w:val="38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560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ПРИЛОЖЕНИЕ № 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к решению Собрания депутатов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Приморского муниципального округа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от 19 февраля 2026 г. № 37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Приложение № 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 Положению о проведении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ттестации муниципальных служащих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органах местного самоуправления Приморского муниципального округа Архангельской области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(в редакции решения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19 февраля 2026 г. № 374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>От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 исполнении муниципальным служащим (руководителе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олжностных обязанностей за аттестационный пери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0"/>
        <w:gridCol w:w="195"/>
        <w:gridCol w:w="2215"/>
        <w:gridCol w:w="1802"/>
        <w:gridCol w:w="180"/>
        <w:gridCol w:w="180"/>
        <w:gridCol w:w="106"/>
        <w:gridCol w:w="254"/>
        <w:gridCol w:w="180"/>
        <w:gridCol w:w="1440"/>
        <w:gridCol w:w="643"/>
      </w:tblGrid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27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478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1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055" w:type="dxa"/>
            <w:gridSpan w:val="11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ведения об образовании (профессиональном), повышении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квалифик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прохождении профессиональной переподготовки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разование:</w:t>
            </w:r>
          </w:p>
        </w:tc>
        <w:tc>
          <w:tcPr>
            <w:tcW w:w="70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когда и какие учебные заведения окончил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ециальность:</w:t>
            </w:r>
          </w:p>
        </w:tc>
        <w:tc>
          <w:tcPr>
            <w:tcW w:w="70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еная степень:</w:t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наименование ученой степени, звания, дата присвоения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ышение квалификации (профессиональная переподготовка)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направление, год, продолжительность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лассный чин:</w:t>
            </w:r>
          </w:p>
        </w:tc>
        <w:tc>
          <w:tcPr>
            <w:tcW w:w="70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наименование, дата присвоения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538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структурного подразделения органа местного самоуправления, органа местной администрации:</w:t>
            </w:r>
          </w:p>
        </w:tc>
        <w:tc>
          <w:tcPr>
            <w:tcW w:w="25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мещаемая должность, дата назначения на эту должность: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аж муниципальной службы на момент представления отзыва: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41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 поощрениях за аттестационный период, основания их применения: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07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 неснятых дисциплинарных взыск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 год, предшествующий дате представления отзыва:</w:t>
            </w:r>
          </w:p>
        </w:tc>
        <w:tc>
          <w:tcPr>
            <w:tcW w:w="29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90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сновных вопросов (документов), в решении (разработке) которых принимал участие муниципальный служащий за аттестационный период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2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мечания и рекомендации муниципальному служащему:</w:t>
            </w:r>
          </w:p>
        </w:tc>
        <w:tc>
          <w:tcPr>
            <w:tcW w:w="280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79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ложения в отношении решения аттестационной комиссии: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90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качества исполнения муниципальным служащим должностных обязаннос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оценка проводится непосредственным руководителем аттестуемого. В таблице, прилагаемой к отзыву, представлены 6 оценочных критериев, по каждому из которых даны 4 уровня оценки. Оценивающий должен выбрать по каждому оценочному критерию вариант, адекватно характеризующий аттестуемого, и результат поместить в нижнюю таблицу под соответствующим номером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указываетс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арифметическая оценк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2268"/>
        <w:gridCol w:w="425"/>
        <w:gridCol w:w="26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осредственный руководите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наименование должност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___» ___________ 20___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2268"/>
        <w:gridCol w:w="425"/>
        <w:gridCol w:w="26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шестоящий руководите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наименование должност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___» ___________ 20___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2268"/>
        <w:gridCol w:w="567"/>
        <w:gridCol w:w="2552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 отзывом ознакомлен(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подпись аттестуемого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___» ___________ 20___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418" w:footer="0" w:bottom="993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highlight w:val="yellow"/>
          <w:lang w:eastAsia="ru-RU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66"/>
        <w:gridCol w:w="1346"/>
        <w:gridCol w:w="316"/>
        <w:gridCol w:w="1541"/>
        <w:gridCol w:w="316"/>
        <w:gridCol w:w="1605"/>
        <w:gridCol w:w="316"/>
        <w:gridCol w:w="1542"/>
        <w:gridCol w:w="316"/>
      </w:tblGrid>
      <w:tr>
        <w:trPr>
          <w:trHeight w:val="254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ИТЕРИИ ОЦЕНКИ</w:t>
            </w:r>
          </w:p>
        </w:tc>
        <w:tc>
          <w:tcPr>
            <w:tcW w:w="7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РОВНИ ОЦЕНКИ ПО ДАННОМУ КРИТЕРИЮ (в баллах)</w:t>
            </w:r>
          </w:p>
        </w:tc>
      </w:tr>
      <w:tr>
        <w:trPr>
          <w:trHeight w:val="108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86" w:hRule="atLeast"/>
        </w:trPr>
        <w:tc>
          <w:tcPr>
            <w:tcW w:w="24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. Знания и умения </w:t>
              <w:br/>
              <w:t xml:space="preserve">при ис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жностных обязанностей</w:t>
            </w:r>
          </w:p>
        </w:tc>
        <w:tc>
          <w:tcPr>
            <w:tcW w:w="166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фессион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ния и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звиты слабо, способностей принимать решения и брать на себя ответственность не проявляет, требуется контроль за выполнением поставленных задач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фессиональные знания и умения развиты удовлетворительно, обеспечивает выполнение поставленных задач на достаточном уровне</w:t>
            </w:r>
          </w:p>
        </w:tc>
        <w:tc>
          <w:tcPr>
            <w:tcW w:w="19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фессиональные знания и умения развиты хорошо. Решает поставленные задачи, анализирует и находит пути решения проблем. Проявляет оперативность в работе, умеет реагировать на новые условия</w:t>
            </w:r>
          </w:p>
        </w:tc>
        <w:tc>
          <w:tcPr>
            <w:tcW w:w="18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дает высокими профессиональными знаниями и умениями. Быстро вникает в суть проблемы, всесторонне анализирует ситуацию. Постоянно совершенствуется</w:t>
            </w:r>
          </w:p>
        </w:tc>
      </w:tr>
      <w:tr>
        <w:trPr>
          <w:trHeight w:val="21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1" w:hRule="atLeast"/>
        </w:trPr>
        <w:tc>
          <w:tcPr>
            <w:tcW w:w="24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 Организаторские способности при исполнении должностных обязанностей</w:t>
            </w:r>
          </w:p>
        </w:tc>
        <w:tc>
          <w:tcPr>
            <w:tcW w:w="166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изаторские способности посредственные, контроль за работой подчиненных слабый, результативность в работе низкая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Умеет планировать работу, организовать свою деятельность и деятельность подчиненных на достижение поставленной задачи </w:t>
            </w:r>
          </w:p>
        </w:tc>
        <w:tc>
          <w:tcPr>
            <w:tcW w:w="19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еет грамотно планировать и организовывать деятельность, добивается хороших результатов в работе</w:t>
            </w:r>
          </w:p>
        </w:tc>
        <w:tc>
          <w:tcPr>
            <w:tcW w:w="18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дает лидерскими качествами. Планирует деятельность подчиненных, добивается высоких результатов в решении поставленных задач</w:t>
            </w:r>
          </w:p>
        </w:tc>
      </w:tr>
      <w:tr>
        <w:trPr>
          <w:trHeight w:val="21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08" w:hRule="atLeast"/>
        </w:trPr>
        <w:tc>
          <w:tcPr>
            <w:tcW w:w="24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3. Профессиональный опы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 исполнении должностных обязанностей</w:t>
            </w:r>
          </w:p>
        </w:tc>
        <w:tc>
          <w:tcPr>
            <w:tcW w:w="166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фессиональный опыт недостаточен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дает определенным профессиональным опытом</w:t>
            </w:r>
          </w:p>
        </w:tc>
        <w:tc>
          <w:tcPr>
            <w:tcW w:w="19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дает профессиональным опытом</w:t>
            </w:r>
          </w:p>
        </w:tc>
        <w:tc>
          <w:tcPr>
            <w:tcW w:w="18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дает большим профессиональным опытом</w:t>
            </w:r>
          </w:p>
        </w:tc>
      </w:tr>
      <w:tr>
        <w:trPr>
          <w:trHeight w:val="21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73" w:hRule="atLeast"/>
        </w:trPr>
        <w:tc>
          <w:tcPr>
            <w:tcW w:w="24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. Соблюдение сроковой дисциплины при исполнении должностных обязанностей</w:t>
            </w:r>
          </w:p>
        </w:tc>
        <w:tc>
          <w:tcPr>
            <w:tcW w:w="166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дленно, исполнение функций и задач обеспечивает со значительным нарушением сроков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ивает исполнение функций и задач, но случаются нарушения сроков</w:t>
            </w:r>
          </w:p>
        </w:tc>
        <w:tc>
          <w:tcPr>
            <w:tcW w:w="19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ивает исполнение трудовых функций и профессиональных задач в срок</w:t>
            </w:r>
          </w:p>
        </w:tc>
        <w:tc>
          <w:tcPr>
            <w:tcW w:w="18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большинстве случаев обеспечивает исполнение трудовых функций и профессиональных задач досрочно, берется за решение новых задач</w:t>
            </w:r>
          </w:p>
        </w:tc>
      </w:tr>
      <w:tr>
        <w:trPr>
          <w:trHeight w:val="21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24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5. Сочетание интересов своего структурного подразделения с интересами организации </w:t>
            </w:r>
          </w:p>
        </w:tc>
        <w:tc>
          <w:tcPr>
            <w:tcW w:w="166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 умеет сочетать интересы своего структурного подразделения с интересами организации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 всегда сочетает интересы своего структурного подразделения с интересами организации</w:t>
            </w:r>
          </w:p>
        </w:tc>
        <w:tc>
          <w:tcPr>
            <w:tcW w:w="19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еет сочетать интересы своего структурного подразделения с интересами организации</w:t>
            </w:r>
          </w:p>
        </w:tc>
        <w:tc>
          <w:tcPr>
            <w:tcW w:w="18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да сочетает интересы своего структурного подразделения с интересами организации</w:t>
            </w:r>
          </w:p>
        </w:tc>
      </w:tr>
      <w:tr>
        <w:trPr>
          <w:trHeight w:val="21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16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16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223"/>
        <w:gridCol w:w="1223"/>
        <w:gridCol w:w="1223"/>
        <w:gridCol w:w="1223"/>
        <w:gridCol w:w="3632"/>
      </w:tblGrid>
      <w:tr>
        <w:trPr>
          <w:trHeight w:val="336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реднеарифметическая оценка</w:t>
            </w:r>
          </w:p>
        </w:tc>
      </w:tr>
      <w:tr>
        <w:trPr>
          <w:trHeight w:val="38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</w:t>
    </w:r>
    <w:r>
      <w:rPr>
        <w:sz w:val="24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284"/>
        <w:tab w:val="left" w:pos="5387" w:leader="none"/>
      </w:tabs>
      <w:spacing w:lineRule="auto" w:line="240" w:before="0" w:after="0"/>
      <w:ind w:right="5386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53:00Z</dcterms:created>
  <dc:creator>Пономарев Дмитрий Николаевич</dc:creator>
  <dc:description/>
  <cp:keywords/>
  <dc:language>en-US</dc:language>
  <cp:lastModifiedBy>Горбачева Елена Викторовна</cp:lastModifiedBy>
  <cp:lastPrinted>2026-01-28T16:31:00Z</cp:lastPrinted>
  <dcterms:modified xsi:type="dcterms:W3CDTF">2026-02-18T11:54:00Z</dcterms:modified>
  <cp:revision>74</cp:revision>
  <dc:subject/>
  <dc:title>Проект</dc:title>
</cp:coreProperties>
</file>